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amcrest 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1:46:00Z</dcterms:modified>
  <cp:revision>10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EQUCOHZNU3KBEuTpQHpp9yaJJhDefkChmHXdETUbo8/IFVln+tB7WIsa50YRmAhdhkqIZD
2z5/aJp57RbnsqX2nef7L7LK0xRoNDVioKOe+L7eYVQSxOEl9oRXUPELHaoR4VOHKGvwqW29
BMc2nctkiDM7xmziFtvIfK6F5Dbx/qgR6VXoy9R3jJgOMjd8V4lbQfqev1o6DuTCSXKDsd1U
PbGP0wzoAiTIaXcGng</vt:lpwstr>
  </property>
  <property fmtid="{D5CDD505-2E9C-101B-9397-08002B2CF9AE}" pid="3" name="_2015_ms_pID_7253431">
    <vt:lpwstr>fj6DZXvfRPoE+lQlpPRkysjjVr2hRpSi7KBoPrvbqeTc1l3VQvSi47
wGXWaXW/LZBykzra3h1WZoZZLJBwol1kTg0xiTsLb1xWxjoNZR1hogaQDzBdgHwjElqNBISp
em6whAMheRTy1hWbl69oaxvrM3unQ83NDbUBvNd/Iv1+1J72Yv1NOVzvBe00wyifyisOrOGH
wSRpPmgv7zR+HBxTS1oNOLgWWQmbHNd67s2j</vt:lpwstr>
  </property>
  <property fmtid="{D5CDD505-2E9C-101B-9397-08002B2CF9AE}" pid="4" name="_2015_ms_pID_7253431_00">
    <vt:lpwstr>_2015_ms_pID_7253431</vt:lpwstr>
  </property>
  <property fmtid="{D5CDD505-2E9C-101B-9397-08002B2CF9AE}" pid="5" name="_2015_ms_pID_7253432">
    <vt:lpwstr>+Iz8Nxh/WahJfIXgdoE9R71VnlSCh2fT1zRg
sPJp0JLkEKOoor0932xRnMMtk82Rz1+ycOGer5sgiHX2uoirrL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